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lang w:val="sr-RS"/>
        </w:rPr>
      </w:pPr>
      <w:r>
        <w:rPr>
          <w:lang w:val="sr-RS"/>
        </w:rPr>
        <w:t>На основу члана 32. Закона о локалној самоуправи  ("Службени гласник Републике Србије", број: 129/2007</w:t>
      </w:r>
      <w:r>
        <w:rPr>
          <w:lang w:val="hu-HU"/>
        </w:rPr>
        <w:t>, 83/2014-</w:t>
      </w:r>
      <w:r>
        <w:rPr>
          <w:lang w:val="sr-RS"/>
        </w:rPr>
        <w:t>др</w:t>
      </w:r>
      <w:r>
        <w:rPr>
          <w:lang w:val="hu-HU"/>
        </w:rPr>
        <w:t xml:space="preserve">. </w:t>
      </w:r>
      <w:r>
        <w:rPr>
          <w:lang w:val="sr-RS"/>
        </w:rPr>
        <w:t>закон</w:t>
      </w:r>
      <w:r>
        <w:rPr>
          <w:lang w:val="hu-HU"/>
        </w:rPr>
        <w:t>, 101/2016-</w:t>
      </w:r>
      <w:r>
        <w:rPr>
          <w:lang w:val="sr-RS"/>
        </w:rPr>
        <w:t>др. закон</w:t>
      </w:r>
      <w:r>
        <w:rPr>
          <w:lang w:val="sr-Latn-RS"/>
        </w:rPr>
        <w:t xml:space="preserve"> и 47/2018</w:t>
      </w:r>
      <w:r>
        <w:rPr>
          <w:lang w:val="sr-RS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 xml:space="preserve"> и 118/2021), и члана 42. тачка 2. Статута општине Бачка Топола ("Службени лист општине Бачка Топола", број: 5/2019), на предлог Општинског већа Скупштина општине Бачка Топола на седници одржаној дана </w:t>
      </w:r>
      <w:r>
        <w:rPr>
          <w:lang w:val="sr-Latn-RS"/>
        </w:rPr>
        <w:t xml:space="preserve">20. </w:t>
      </w:r>
      <w:r>
        <w:rPr>
          <w:lang w:val="sr-RS"/>
        </w:rPr>
        <w:t>октобра</w:t>
      </w:r>
      <w:r>
        <w:rPr>
          <w:lang w:val="sr-Latn-RS"/>
        </w:rPr>
        <w:t xml:space="preserve"> </w:t>
      </w:r>
      <w:r>
        <w:rPr>
          <w:lang w:val="sr-RS"/>
        </w:rPr>
        <w:t>2022. године, доноси</w:t>
      </w:r>
    </w:p>
    <w:p>
      <w:pPr>
        <w:pStyle w:val="Normal"/>
        <w:widowControl w:val="false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sr-RS"/>
        </w:rPr>
        <w:t>О РЕБАЛАНСУ БУЏЕТА ОПШТИНЕ БАЧКА ТОПОЛА ЗА 2022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У Одлуци о буџету општине Бачка Топола за 20</w:t>
      </w:r>
      <w:r>
        <w:rPr>
          <w:lang w:val="sr-RS"/>
        </w:rPr>
        <w:t>22</w:t>
      </w:r>
      <w:r>
        <w:rPr>
          <w:lang w:val="sr-CS"/>
        </w:rPr>
        <w:t xml:space="preserve">. годину («Службени лист општине Бачка Топола», број </w:t>
      </w:r>
      <w:r>
        <w:rPr>
          <w:lang w:val="sr-RS"/>
        </w:rPr>
        <w:t>31/2021, 12/2022 и 14/2022-испр. у даљем тексту</w:t>
      </w:r>
      <w:r>
        <w:rPr>
          <w:lang w:val="sr-CS"/>
        </w:rPr>
        <w:t xml:space="preserve">: Одлука) члан 1. мења се и гласи: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«Приходи и примања, расходи и издаци буџета општине Бачка Топола за 2022. годину, (у даљем тексту: буџет), састоје се од: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856"/>
        <w:gridCol w:w="1709"/>
      </w:tblGrid>
      <w:tr>
        <w:trPr>
          <w:trHeight w:val="23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CS"/>
              </w:rPr>
            </w:pPr>
            <w:bookmarkStart w:id="0" w:name="RANGE!A1%3AC25"/>
            <w:r>
              <w:rPr>
                <w:b/>
                <w:bCs/>
                <w:szCs w:val="22"/>
                <w:lang w:val="sr-CS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Економска класификациј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АНА СРЕДСТВА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+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85.287.615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. ТЕКУЋИ ПРИХОДИ у чему: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55.137.615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буџетска средства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350.350.615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опствени приход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87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донац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2. ПРИМАЊА ОД ПРОДАЈЕ НЕФИНАНСИЈСКЕ ИМОВИ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150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+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53.336.954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. ТЕКУЋИ РАСХОДИ у чему: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39.055.719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текући буџетски расход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34.288.719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расходи из сопствених приход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67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донац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4.281.235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текући буџетски издац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.711.281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издаци из сопствених приход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.569.954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донац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БУЏЕТСКИ ДЕФИЦИТ (кл. 7 + кл. 8) - (кл. 4 + кл. 5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68.049.339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даци за набавку финансијске имови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УКУПАН ФИСКАЛНИ ДЕФИЦИТ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+8)-(4+5)-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68.049.339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. РАЧУН ФИНАНСИРАЊ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финансијске имовин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задуживањ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утрoшена  средства из претхохних год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7.999.339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даци за отплату главнице дуг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ЕТО ФИНАНСИРАЊ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1+92) - (61+6211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8.049.339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2. Одлуке табеларни део мења се и гласи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079"/>
        <w:gridCol w:w="1944"/>
      </w:tblGrid>
      <w:tr>
        <w:trPr>
          <w:trHeight w:val="23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ПИС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Економска класификација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нос у динарима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КУЋИ ПРИХОДИ И ПРИМАЊА ОД ПРОДАЈЕ НЕ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85.287.515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орески приход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6.300.597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3.50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2 Самодопринос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18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1.042.597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3 Порези на имовину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9.508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4 Порези на добра и услуг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.75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5 Други порез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50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Непорески приходи, у чему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.834.5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1.Накнада за коришћење природних добар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151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5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2. Накнада за коришћење грађевинског земљишт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153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3.Накнада за уређивање грађевинског земљишт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4225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.50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.4.Остали непорески приход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09.184.5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Донациј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1+73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Трансфер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4.037.418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Примања од продаје не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15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Остали приход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265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И РАСХОДИ  И ИЗДАЦИ ЗА НАБАВКУ НЕ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53.336.954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Текући расход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39.055.719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1. Расходи за запосле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0.412.04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2. Коришћење роба и услуг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3.653.705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3. употреба основних средстав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4.Отплата камат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5. Субенциј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1.10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6. Права из социјалног осигурањ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.309.586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.7. Остали расход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+4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.492.952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Трансфер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3+464+46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9.082.436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Издаци за набавку не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4.281.235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Издацу за набавку финансијске имовине (осим 6211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АЊА ОД ПРОДАЈЕ ФИНАНСИЈСКЕ ИМОВИНЕ И ЗАДУЖИВАЊ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92 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 Задуживањ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.1. Задуживање код домаћих кредитор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.2. Задуживање код страних кредитор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ПЛАТА ДУГА И НАБАВКА 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 Отплата дуг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1. Отплата дуга домаћим кредиторим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2. Отплата дуга страним кредиторим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.3. Отплата дуга по гаранцијам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 Набавка финансијске имовин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НЕУТРОШЕНА СРЕДСТВА ИЗ ПРЕТХОДНИХ ГОДИНА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7.999.339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eastAsia="Lucida Sans Unicode" w:cs="Tahoma"/>
          <w:color w:val="000000"/>
          <w:szCs w:val="22"/>
          <w:lang w:val="sr-CS" w:eastAsia="en-US" w:bidi="en-US"/>
        </w:rPr>
      </w:pPr>
      <w:r>
        <w:rPr>
          <w:rFonts w:eastAsia="Lucida Sans Unicode" w:cs="Tahoma" w:ascii="Calibri" w:hAnsi="Calibri"/>
          <w:color w:val="000000"/>
          <w:szCs w:val="22"/>
          <w:lang w:val="sr-CS" w:eastAsia="en-US" w:bidi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3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У члану 4. Одлуке табеларни део мења се и гласи: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"/>
        <w:gridCol w:w="3529"/>
        <w:gridCol w:w="1625"/>
        <w:gridCol w:w="1417"/>
        <w:gridCol w:w="1529"/>
        <w:gridCol w:w="1015"/>
        <w:gridCol w:w="20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ом. клас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А ПРИХОД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ПЛАНИРАНИ ПРИХОДИ И ПРИМАЊА ЗА 2022. ГОДИНУ    (II РЕБАЛАН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АНИ ПРИХОДИ И ПРИМАЊА ИЗ ОСТАЛИХ ИЗВОРА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ЛАНИРАНИ ПРИХОДИ И ПРИМАЊА ЗА 2022. ГОДИНУ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ТЕКУЋИ ПРИХОДИ- КЛАСА 7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зарад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5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5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,0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2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приходе од самосталне делатност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4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приходе од имов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8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амодопринос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1.042.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1.042.59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119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друге приход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1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4.542.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4.542.59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,3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 НА ФОНД ЗАРАД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21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фонд зарада осталих запослени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2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 ИМОВИН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12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имовин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5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5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,5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3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наслеђе и покло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42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капиталне трансакциј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,0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61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 на акције на име и удел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3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9.508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9.508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,5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РЕЗИ НА ДОБРА И УСЛУГ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43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за коришћење рекламних пано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1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Комунална такса за држање моторних возил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6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4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промену намене пољопривредног земљиш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4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5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авишна такс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5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авишна такса по решењу надлежног органа ЈЛ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заштиту и унапређење животне средине (Еко накнад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50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5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јавне површине у пословне и друге сврхе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650.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56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.7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.7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РУГИ ПОРЕЗ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61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на фирм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2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НАЦИЈЕ ОД МЕЂУНАРОДНИХ ОРГАНИЗАЦИЈ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21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3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РАНСФЕРИ ОД ДРУГИХ НИВОА ВЛАСТ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екући наменски трансфери од Републи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72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72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и наменски трансфери од АП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.784.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.784.2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158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наменски трансфери од АП Војводине у корист нивоа општ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8.418.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58.418.2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55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325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и наменски трансфери од АП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.115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.115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3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3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4.037.4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4.037.4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,7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ХОДИ ОД ИМОВ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1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камата на депонована средстав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2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.8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.8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3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унална такса за коришћење простора на јавним површинам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159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коришћење дрв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1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.550.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.550.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ХОДИ ОД ПРОДАЈЕ ДОБАРА И УСЛУГ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2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по основу конверзије права коришћења у право свој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7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1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15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штинске административне такс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3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за уређивање грађевинског земљиш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25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акса за озакоњење објеката у корист општ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7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.75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351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20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200.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237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6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6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2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97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6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.53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ОВЧАНЕ КАЗНЕ И ОДУЗЕТА ИМОВИНСКА КОРИС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32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3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392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3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092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092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41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и добровољни трансфери од физичких и правних лиц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2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62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4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2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2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ШОВИТИ И НЕОДРЕЂЕНИ ПРИХОД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51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тали  приходи у корист нивоа општ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.2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515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ео добити јавног предузећа, према одлуц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8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8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45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.8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0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21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5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5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212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моранс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72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5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65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111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фери између буџетских корисника на истом н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781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1.5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0.350.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787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5.137.6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,1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ПРИМАЊА ОД ПРОДАЈЕ НЕФИНАНСИЈСКЕ ИМОВИНЕ- КЛАСА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115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непокретности у корист нивоа општ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1153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отплате станова у корист нивоа општин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21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од продаје покретних ствари у корист нивоа општ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8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1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1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ПРИМАЊА ОД ЗАДУЖИВАЊА И ПРОДАЈЕ ФИНАНСИЈСКЕ ИМОВИНЕ - КЛАСА 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2165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ања по основу отплате датих креди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921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КЛАСА 9 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7+8+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УКУПНИ ТЕКУЋИ ПРИХОДИ И ПРИМАЊА БУЏ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80.550.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787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85.337.6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,75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17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нета неутрошена средства за посебне наме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4.068.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9.549.9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3.618.4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,8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131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ераспоређени вишак прихода из ранијих годин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4.380.9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4.380.9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,4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 ПРЕНЕТА СРЕДСТВА ИЗ ПРЕТХОДНЕ ГOДИН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8.449.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9.549.9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7.999.33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,25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риходи из буџ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4.931.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64.931.4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опствени прихо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4.087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087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6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онације од међународних организациј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700.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7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Трансфери од других нивоа власти (733154, 733156, 733252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.619.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.619.2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.843.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.843.4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2,78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еутрошена средстава донација из ранијих годин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605.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.549.9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.155.9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2,4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РАСПОЛОЖИВА СРЕДСТВА БУЏ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29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4.336.9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53.336.9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1247" w:gutter="0" w:header="0" w:top="980" w:footer="595" w:bottom="651"/>
          <w:pgNumType w:start="89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Calibri" w:hAnsi="Calibri" w:eastAsia="Lucida Sans Unicode" w:cs="Tahoma"/>
          <w:color w:val="000000"/>
          <w:szCs w:val="22"/>
          <w:lang w:val="sr-CS" w:eastAsia="en-US" w:bidi="en-US"/>
        </w:rPr>
      </w:pPr>
      <w:r>
        <w:rPr>
          <w:rFonts w:eastAsia="Lucida Sans Unicode" w:cs="Tahoma" w:ascii="Calibri" w:hAnsi="Calibri"/>
          <w:color w:val="000000"/>
          <w:szCs w:val="22"/>
          <w:lang w:val="sr-CS" w:eastAsia="en-US" w:bidi="en-U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4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5. Одлуке табеларни део мења се и гласи: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926"/>
        <w:gridCol w:w="709"/>
        <w:gridCol w:w="709"/>
        <w:gridCol w:w="1417"/>
        <w:gridCol w:w="1276"/>
        <w:gridCol w:w="1276"/>
        <w:gridCol w:w="1276"/>
        <w:gridCol w:w="1275"/>
        <w:gridCol w:w="1276"/>
        <w:gridCol w:w="1276"/>
        <w:gridCol w:w="1204"/>
      </w:tblGrid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bookmarkStart w:id="1" w:name="RANGE!B1%3AS68"/>
            <w:r>
              <w:rPr>
                <w:b/>
                <w:bCs/>
                <w:szCs w:val="22"/>
              </w:rPr>
              <w:t>Приоритет</w:t>
            </w:r>
            <w:bookmarkEnd w:id="1"/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ив капиталног проје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дина почетка финансирања проје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дина завршетка финансирања прој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вредност прој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вршење до 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1-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1 - процена извршењ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кон   2024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.007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7.505.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9.494.6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.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Прибављање некретни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.118.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883.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02.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.633.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Изградња аутокам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.3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100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Уређење некатегорисаних пут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.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радња и пројектовање тротоара у делу улице Гомбош Јан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еђење Блока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.147.1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.947.1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2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рада планских докумената (ПДР, ПГ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796.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173.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0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422.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еђење и ревитализација градског пар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општинској управ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ио одржавање зграда и обје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Изградња саобраћајнице у индустријском пар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.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.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радња уличне расвете у Индустријском пар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6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граде и грађевински објекти за безбедност саобраћај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за безбедност саобраћај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бавка и нова уградња унутрашње гасне инсталације са гасном контејнерском котларницом и пратећим радовима у објекту ОШ Никола Те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- Час у при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- Туристичка организациј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а документација у ПУ Бамб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78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78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ПУ Бамб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Дому Кул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радња и реконструкција зграде бившег Хотела - Дом Кул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рада идејног пројекта рестаурације објекта коларско-ковачке радионице са решењем надстрешниц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Библиотеци "Јухас Ержеб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Музеј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аптације зграде кашт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376.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878.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9.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.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ен и опрема - Чаролије сл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зрада споменика (Касар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старих водоводних цеви у МЗ СТАРА МОРАВ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о одржавање локалних улица у МЗ СТАРА МОРАВ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207.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407.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СТАРА МОРАВ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833.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о одржавање зграде месне заједнице у СТАРОЈ МОРАВ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.00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о планирање МЗ БАЈШ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радња дечјег базена у МЗ БАЈШ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БАЈШ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а документација  у МЗ ГУНАРО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но одржавање пешачке стазе у ул. Дожа Ђерђа у МЗ ГУНАРО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ма у МЗ ГУНАРО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0.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0.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0.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о одржавање улица Добропољска у МЗ БАЧКИ СОКОЛА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о планирање МЗ БАЧКИ СОКОЛА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БАЧКИ СОКОЛА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ма у МЗ КАРАЂОРЂ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МАЛИ БЕОГР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овање и изградња монтажне цркве у МЗ МАЛИ БЕОГР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9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еђење парка испред Дома у МЗ МАЛИ БЕОГР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002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о планирање за МЗ НОВО ОРАХ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1.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.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но одржавање некатегорисаних путева у МЗ НОВО ОРАХ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6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сфалтирање локалних путева у МЗ ЊЕГОШЕ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.703.3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572.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353.3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15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50.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50.0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но планирање МЗ ЊЕГОШ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ЊЕГОШ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радња водоводне мреже у ПАЧИ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.611.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 у ПАЧИ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ПАНОНИЈ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повина канцеларијских зграда у  МЗ КРИВАЈ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КРИВАЈ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ма у МЗ ТОМИСЛАВЦ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сфалтирање локалних путева у МЗ ТОМИСЛАВЦ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673.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јектовање  у МЗ ТОМИСЛАВЦ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бављање некретнине у МЗ ПОБ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 и опрема (Омлади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1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76.791.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7.440.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1.513.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4.054.0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0.596.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0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2.550.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0.0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91" w:footer="595" w:bottom="1247"/>
          <w:pgNumType w:start="90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/>
      </w:pPr>
      <w:r>
        <w:rPr>
          <w:lang w:val="sr-CS"/>
        </w:rPr>
        <w:t>Члан</w:t>
      </w:r>
      <w:r>
        <w:rPr/>
        <w:t xml:space="preserve"> 5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6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color w:val="4472C4"/>
          <w:lang w:val="sr-CS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1195"/>
        <w:gridCol w:w="5320"/>
        <w:gridCol w:w="1327"/>
        <w:gridCol w:w="1139"/>
      </w:tblGrid>
      <w:tr>
        <w:trPr>
          <w:trHeight w:val="23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2. ГОДИНУ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035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2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вина канцеларијских зграда у  МЗ Кривај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Његоше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ње МЗ Бачки Сокола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у МЗ Томиславц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монтажне цркве у МЗ МАЛИ БЕОГР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парка испред Дома у МЗ Мали Беогр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737.0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снабдевање водом за пић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, модернизације и пројектовање водоводне мреже са водоснабдевањем у Бачкој Топо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3.2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уличне расвете у Индустријском пар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их водоводних цеви у МЗ СТАРА МОРАВ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2-52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34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лана развоја ЈЛ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163.84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3.8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83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аутокамп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базена у МЗ Бајш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1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4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01-46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а станица за квалитет ваздуха и вод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и ревитализација градског пар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01-56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108.5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саобраћајнице у индустријском пар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Блока 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и тротоара  у Бачкој Топо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ешачке стазе у ул. Дожа Ђерђа у МЗ ГУНАР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некатегорисаних путева у МЗ НОВО ОРАХО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ЊЕГОШЕ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улица Добропољска у МЗ БАЧКИ СОКОЛА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3.3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596.0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96.0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9.  Основно образо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47.5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47.56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49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ја грејања у 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49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и нова уградња унутрашње гасне инсталације са гасном контејнерском котларницом и пратећим радовима у објекту ОШ Никола Тес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0. Средње образо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658.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58.6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4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868.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8.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8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50.0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.332.1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их установа култур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303.7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идејног пројекта рестаурације објекта коларско-ковачке радионице са решењем надстрешниц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ава јубилеја 75. годишњице рођења Ержебет Јуха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олије сло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251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1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 у природи" - Оснаживање канцеларије за млад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.544.3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84.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729.1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.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1.5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415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415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>зрада и постављање табли исписаним и на језицима националних мањ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0,0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160.7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4.4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6.33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0"/>
                <w:szCs w:val="22"/>
              </w:rPr>
            </w:pPr>
            <w:r>
              <w:rPr>
                <w:rFonts w:cs="Calibri" w:ascii="Calibri" w:hAnsi="Calibri"/>
                <w:color w:val="4472C4"/>
                <w:sz w:val="20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3.336.9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color w:val="4472C4"/>
          <w:lang w:val="sr-Latn-RS"/>
        </w:rPr>
      </w:pPr>
      <w:r>
        <w:rPr>
          <w:color w:val="4472C4"/>
          <w:lang w:val="sr-Latn-R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</w:p>
    <w:p>
      <w:pPr>
        <w:pStyle w:val="Normal"/>
        <w:rPr>
          <w:color w:val="4472C4"/>
          <w:lang w:val="sr-CS"/>
        </w:rPr>
      </w:pPr>
      <w:r>
        <w:rPr>
          <w:color w:val="4472C4"/>
          <w:lang w:val="sr-CS"/>
        </w:rPr>
      </w:r>
      <w:r>
        <w:br w:type="page"/>
      </w:r>
    </w:p>
    <w:p>
      <w:pPr>
        <w:pStyle w:val="Normal"/>
        <w:jc w:val="center"/>
        <w:rPr>
          <w:strike/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6</w:t>
      </w:r>
      <w:r>
        <w:rPr/>
        <w:t>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62"/>
        <w:gridCol w:w="1626"/>
        <w:gridCol w:w="1514"/>
        <w:gridCol w:w="1478"/>
        <w:gridCol w:w="1198"/>
      </w:tblGrid>
      <w:tr>
        <w:trPr>
          <w:trHeight w:val="8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ункц. клас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ПИ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БУЏЕТА ОПШТИН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других прихода корисн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а зашти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.868.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.868.0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69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ште јавне услуг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6.054.8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6.054.8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75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дбра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0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00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Јавни ред и ми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90.0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90.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3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кономски послов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.207.8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000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.207.8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08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штита животне сред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.95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.95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12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мбени развој и развој заједниц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1.780.8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1.780.8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,07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драв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.85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.85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9</w:t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креација, култура и ве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.346.2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3.236.9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5.583.1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,11</w:t>
            </w:r>
          </w:p>
        </w:tc>
      </w:tr>
      <w:tr>
        <w:trPr>
          <w:trHeight w:val="2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зов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.452.2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.552.2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89</w:t>
            </w:r>
          </w:p>
        </w:tc>
      </w:tr>
      <w:tr>
        <w:trPr>
          <w:trHeight w:val="2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9.0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336.9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3.336.9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567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7z0">
    <w:name w:val="WW8Num7z0"/>
    <w:qFormat/>
    <w:rPr>
      <w:rFonts w:ascii="Arial Narrow" w:hAnsi="Arial Narrow" w:eastAsia="Arial Narrow" w:cs="Arial Narrow"/>
      <w:lang w:val="sr-CS"/>
    </w:rPr>
  </w:style>
  <w:style w:type="character" w:styleId="WW8Num8z0">
    <w:name w:val="WW8Num8z0"/>
    <w:qFormat/>
    <w:rPr>
      <w:rFonts w:ascii="Arial Narrow" w:hAnsi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19">
    <w:name w:val="xl5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521">
    <w:name w:val="xl521"/>
    <w:basedOn w:val="Normal"/>
    <w:qFormat/>
    <w:pPr>
      <w:shd w:fill="92D050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22">
    <w:name w:val="xl5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8">
    <w:name w:val="xl5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9">
    <w:name w:val="xl5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30">
    <w:name w:val="xl5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8:00Z</dcterms:created>
  <dc:creator>Hargita Balanji</dc:creator>
  <dc:description/>
  <dc:language>en-US</dc:language>
  <cp:lastModifiedBy>Hargita Balanji</cp:lastModifiedBy>
  <dcterms:modified xsi:type="dcterms:W3CDTF">2022-11-18T09:11:00Z</dcterms:modified>
  <cp:revision>1</cp:revision>
  <dc:subject/>
  <dc:title/>
</cp:coreProperties>
</file>