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Члан </w:t>
      </w:r>
      <w:r>
        <w:rPr>
          <w:lang w:val="sr-Latn-RS"/>
        </w:rPr>
        <w:t>8</w:t>
      </w:r>
      <w:r>
        <w:rPr>
          <w:lang w:val="sr-CS"/>
        </w:rPr>
        <w:t>. Одлуке мења се и гласи: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«Укупна расположива средства буџета и буџетских корисника у износу од </w:t>
      </w:r>
      <w:r>
        <w:rPr>
          <w:bCs/>
          <w:szCs w:val="20"/>
          <w:lang w:val="sr-Latn-RS"/>
        </w:rPr>
        <w:t>1.</w:t>
      </w:r>
      <w:r>
        <w:rPr>
          <w:bCs/>
          <w:szCs w:val="20"/>
          <w:lang w:val="sr-RS"/>
        </w:rPr>
        <w:t>853</w:t>
      </w:r>
      <w:r>
        <w:rPr>
          <w:bCs/>
          <w:szCs w:val="20"/>
          <w:lang w:val="sr-Latn-RS"/>
        </w:rPr>
        <w:t>.336.954</w:t>
      </w:r>
      <w:r>
        <w:rPr>
          <w:bCs/>
          <w:szCs w:val="20"/>
          <w:lang w:val="sr-RS"/>
        </w:rPr>
        <w:t>,00</w:t>
      </w:r>
      <w:r>
        <w:rPr>
          <w:b/>
          <w:bCs/>
          <w:szCs w:val="20"/>
          <w:lang w:val="sr-CS"/>
        </w:rPr>
        <w:t xml:space="preserve"> </w:t>
      </w:r>
      <w:r>
        <w:rPr>
          <w:lang w:val="sr-CS"/>
        </w:rPr>
        <w:t>динара распоређују се по економској класификацији, и то</w:t>
      </w:r>
      <w:r>
        <w:rPr>
          <w:bCs/>
          <w:lang w:val="sr-CS"/>
        </w:rPr>
        <w:t>:</w:t>
      </w:r>
    </w:p>
    <w:p>
      <w:pPr>
        <w:pStyle w:val="Normal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96"/>
        <w:gridCol w:w="1481"/>
        <w:gridCol w:w="1316"/>
        <w:gridCol w:w="1481"/>
        <w:gridCol w:w="1293"/>
      </w:tblGrid>
      <w:tr>
        <w:trPr>
          <w:trHeight w:val="110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Н-ТО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РСТА РАСХОД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БУЏЕТА ОПШТИН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других прихода корисник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СРЕДСТВА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труктура %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4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СХОДИ ЗА ЗАПОСЛЕН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0.179.04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3.00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0.412.04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,0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1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те и  додаци запослених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4.693.49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4.693.4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,04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и допринос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055.59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055.5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84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167.3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167.3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4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371.9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3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554.9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запослен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169.96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219.96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6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, бонуси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720.8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720.8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0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РИШЋЕЊЕ УСЛУГА И РОБ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9.183.705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470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3.653.70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9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1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1.636.29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1.825.2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11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2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2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2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3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луге по уговор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9.795.403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90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1.704.40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19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4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44.400.06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.110.06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83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5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5.164.354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.144.354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,19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6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рошкови материјала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.465.598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82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.947.598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59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ПЛАТА КАМА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1</w:t>
            </w:r>
          </w:p>
        </w:tc>
        <w:tc>
          <w:tcPr>
            <w:tcW w:w="4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лата домаћих кама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БВЕНЦИЈЕ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.100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.100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76</w:t>
            </w:r>
          </w:p>
        </w:tc>
      </w:tr>
      <w:tr>
        <w:trPr>
          <w:trHeight w:val="546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1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.1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.1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</w:tr>
      <w:tr>
        <w:trPr>
          <w:trHeight w:val="259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4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приватним предузећ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.0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.0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51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ОТАЦИЈЕ И ТРАНСФЕРИ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9.082.436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9.082.43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,66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463</w:t>
            </w:r>
          </w:p>
        </w:tc>
        <w:tc>
          <w:tcPr>
            <w:tcW w:w="4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и 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4.432.436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4.432.43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33</w:t>
            </w:r>
          </w:p>
        </w:tc>
      </w:tr>
      <w:tr>
        <w:trPr>
          <w:trHeight w:val="546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4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65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65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33</w:t>
            </w:r>
          </w:p>
        </w:tc>
      </w:tr>
      <w:tr>
        <w:trPr>
          <w:trHeight w:val="532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ВА ИЗ СОЦИЈАЛНОГ ОСИГУРАЊ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.309.586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4.309.58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47</w:t>
            </w:r>
          </w:p>
        </w:tc>
      </w:tr>
      <w:tr>
        <w:trPr>
          <w:trHeight w:val="286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2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.309.586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.309.58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,47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ТАЛИ РАСХОДИ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.722.385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2.781.38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,55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1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.316.1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.316.1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,25</w:t>
            </w:r>
          </w:p>
        </w:tc>
      </w:tr>
      <w:tr>
        <w:trPr>
          <w:trHeight w:val="546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176.285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35.28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7</w:t>
            </w:r>
          </w:p>
        </w:tc>
      </w:tr>
      <w:tr>
        <w:trPr>
          <w:trHeight w:val="560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5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23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23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3</w:t>
            </w:r>
          </w:p>
        </w:tc>
      </w:tr>
      <w:tr>
        <w:trPr>
          <w:trHeight w:val="532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АДМИНИСТРАТИВНИ ТРАНСФЕРИ ИЗ БУЏЕТА 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711.567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711.56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42</w:t>
            </w:r>
          </w:p>
        </w:tc>
      </w:tr>
      <w:tr>
        <w:trPr>
          <w:trHeight w:val="286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9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резерв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711.567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711.567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42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А СРЕДСТ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1.411.28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9.549.95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0.961.23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,97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1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9.279.632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9.549.95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8.829.58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,77</w:t>
            </w:r>
          </w:p>
        </w:tc>
      </w:tr>
      <w:tr>
        <w:trPr>
          <w:trHeight w:val="27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2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.316.649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.316.649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15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  <w:tc>
          <w:tcPr>
            <w:tcW w:w="4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15.00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15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</w:t>
            </w:r>
          </w:p>
        </w:tc>
        <w:tc>
          <w:tcPr>
            <w:tcW w:w="4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АЛИХ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0.000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.00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20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,02</w:t>
            </w:r>
          </w:p>
        </w:tc>
      </w:tr>
      <w:tr>
        <w:trPr>
          <w:trHeight w:val="286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3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лихе робе за даљу продају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2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РОДНА ИМОВИН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000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6</w:t>
            </w:r>
          </w:p>
        </w:tc>
      </w:tr>
      <w:tr>
        <w:trPr>
          <w:trHeight w:val="286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3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уме и вод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6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4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И РАСХОДИ БУЏЕТА: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29.000.0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4.336.95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53.336.95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</w:r>
    </w:p>
    <w:p>
      <w:pPr>
        <w:pStyle w:val="Normal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08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0. Одлуке новчани износ «8.919.610</w:t>
      </w:r>
      <w:r>
        <w:rPr>
          <w:lang w:val="sr-RS"/>
        </w:rPr>
        <w:t>,00</w:t>
      </w:r>
      <w:r>
        <w:rPr>
          <w:lang w:val="sr-CS"/>
        </w:rPr>
        <w:t xml:space="preserve">» замењује се новчаним износом: «7.411.567,00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9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1. Одлуке  новчани износ «120.000.000,00» замењује се новчаним износом: «</w:t>
      </w:r>
      <w:r>
        <w:rPr>
          <w:lang w:val="sr-RS"/>
        </w:rPr>
        <w:t>111.042.597,00</w:t>
      </w:r>
      <w:r>
        <w:rPr>
          <w:lang w:val="sr-CS"/>
        </w:rPr>
        <w:t xml:space="preserve">».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члану </w:t>
      </w:r>
      <w:r>
        <w:rPr>
          <w:lang w:val="sr-RS"/>
        </w:rPr>
        <w:t>18</w:t>
      </w:r>
      <w:r>
        <w:rPr>
          <w:lang w:val="sr-CS"/>
        </w:rPr>
        <w:t>. Одлуке у ставу 1 новчани износ: «</w:t>
      </w:r>
      <w:r>
        <w:rPr>
          <w:bCs/>
          <w:szCs w:val="22"/>
          <w:lang w:val="sr-RS"/>
        </w:rPr>
        <w:t>1.762.226.754,00</w:t>
      </w:r>
      <w:r>
        <w:rPr>
          <w:lang w:val="sr-CS"/>
        </w:rPr>
        <w:t>» замењује се новчаним износом: «</w:t>
      </w:r>
      <w:r>
        <w:rPr>
          <w:lang w:val="sr-Latn-RS"/>
        </w:rPr>
        <w:t>1.853.336.954,00</w:t>
      </w:r>
      <w:r>
        <w:rPr>
          <w:lang w:val="sr-CS"/>
        </w:rPr>
        <w:t>»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Табеларни део члана 18. Одлуке мења се и гласи:</w:t>
      </w:r>
      <w:r>
        <w:br w:type="page"/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1091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70"/>
        <w:gridCol w:w="521"/>
        <w:gridCol w:w="441"/>
        <w:gridCol w:w="464"/>
        <w:gridCol w:w="4031"/>
        <w:gridCol w:w="131"/>
        <w:gridCol w:w="141"/>
        <w:gridCol w:w="142"/>
        <w:gridCol w:w="910"/>
        <w:gridCol w:w="1516"/>
        <w:gridCol w:w="1325"/>
        <w:gridCol w:w="111"/>
        <w:gridCol w:w="111"/>
      </w:tblGrid>
      <w:tr>
        <w:trPr>
          <w:trHeight w:val="1191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%3AJ1764"/>
            <w:r>
              <w:rPr>
                <w:sz w:val="16"/>
                <w:szCs w:val="16"/>
              </w:rPr>
              <w:t>Организациона класификација</w:t>
            </w:r>
            <w:bookmarkEnd w:id="0"/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ска класификациј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ја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.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вор финанс.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2. ГОДИНУ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З ДРУГИХ ПРИХОДА КОРИС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РАСХОДИ ЗА 2022. ГОДИНУ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844.42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84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044.1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04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вега за Програмску активност 2101-0002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272.18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490.01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490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490.0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ројектне документације (ПДР, дечја игралишт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4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4101-Одржавање дечијих игралишта у Б.Топол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410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 51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 Куповина канцеларијских зграда у МЗ КРИВА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Пројектно планирање МЗ Његоше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Пројектна документација  у МЗ ГУНАРОШ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Пројектно планирање МЗ Бајш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ибављање некретнине у МЗ Побед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8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8- Пројектно планирање МЗ Бачки Соколац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8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9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0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0- Пројектно планирање у МЗ ТОМИСЛАВЦ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3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3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2- Уређење парка испред Дома у МЗ Мали Београд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Пројекат 1101-5113 - 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93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6.93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1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035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035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бавка добара (ремонт јавне расвете)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државање јавне расвете -  из самодоприноса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државање јавне расвете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102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државање плаже и сеча гр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102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102-00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ега за Програмску активност 1102-00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8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снабдевање водом за пић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еализација прикључења на градски водовод и капитално одржавање градске водоводне мреже (из месног самодопринса </w:t>
            </w:r>
            <w:r>
              <w:rPr>
                <w:b/>
                <w:bCs/>
              </w:rPr>
              <w:t>МЗ БАЧКА ТОПОЛА</w:t>
            </w:r>
            <w:r>
              <w:rPr/>
              <w:t>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.8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102-0008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65.88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65.88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434.11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434.11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 - Бунар у Б.Топол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33.23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33.2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33.23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33.2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Изградња уличне расвете у Индустријском парк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2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Изградња водоводне мреже у ПАЧИ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02.91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02.91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534.11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534.11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737.03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737.0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оспешивање привредног развоја опшине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ега за Програмску активност 1501-00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: Jавни радов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9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2- Израда плана развоја ЈЛС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1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4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34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напређење туризма општине Бачка Топол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502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445.35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445.3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.554.64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.554.6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 - Изградња аутокамп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- Изградња дечјег базена у МЗ Бајш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295.35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295.3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.554.64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.554.6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85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- Противградна заштит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ме  - Подизање ветрозаштитних појасева и пошумљавање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противградна зашти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Oдводњавање, одржавање атарских путе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.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15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 СРЕДИНЕ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-РЕГИОНАЛНА ДЕПОНИЈА- трошкови функционис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заштите животне сред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 - Мерна станица за квалитет ваздуха и вод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3- Управљање и функционисање ППОВ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 - Уређење и ревитализација градског парк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2- Израда пројектно техничке документације и изградња канализационе мреже Б.Топол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донациј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3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.8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4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8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1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Јавни градски и приградски превоз путник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оз ученик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0701-000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саобраћајнице у индустријском парк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Уређење Блока 2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пецијализоване услуге-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0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0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.2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.2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.2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7- Асфалтирање локалних путева у МЗ ЊЕГОШЕ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8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8- Асфалтирање локалних путева у МЗ ТОМИСЛАВЦ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8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9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9-  Капитално одржавање улица Добропољска у МЗ БАЧКИ СОКОЛАЦ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3-Одржавање путева МЗ БАЈШ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43.32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803.32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80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305.2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305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108.524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108.5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4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9 - ОСНОВНО ОБРАЗОВАЊЕ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447.56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447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2003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49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3-4901- Модернизација грејања у ОШ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3-49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49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3-4902 - Набавка и нова уградња унутрашње гасне инсталације са гасном контејнерском котларницом и пратећим радовима у објекту ОШ Никола Тес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2003-490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047.56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047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047.564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047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10 - СРЕДЊЕ ОБРАЗОВАЊЕ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658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65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2004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41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2004-4101: Капитално одржавање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4-410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658.6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65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 помоћи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 из накнаде за социјалну заштиту)- МЗ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176.27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176.27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лану заштиту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11.746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11.7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95.34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95.3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16.40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16.40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за народну кухињ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0902-0018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2.51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2.5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0902-0019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а за трудниц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0902-00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.364.12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.364.1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3.889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3.88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868.018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868.0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организацијама обавезног социјалног осигур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 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8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5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201-000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-Израда споменика (Касарн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0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Омладин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(Омладин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Омладин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5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 (Омладин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301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1-"Час у природи" - Оснаживање канцеларије за млад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901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90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51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5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0501-000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 (месечна карта, дечји новогодишњи пакетићи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(здравствена заштита по уговору, геодетске услуге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државање објеката и опреме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84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84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тановање и живот породичних домаћинстава избегли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72.44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72.4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.22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22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 (Капиталнио одржавање зграда и обј.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92.8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92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7.2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30.94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30.9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9.06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9.0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тала основна средства (куповина компјутерских програм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415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602-4152- Iзрада и постављање табли исписаним и на језицима националних мањ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602-415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Национални савети националних мањ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а буџетска резер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11.56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11.5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а буџетска резер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- Ванредне ситуације -  услуге цивилне заштит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.37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.37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33.62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33.6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trike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ега за Програмску активност 0602-0014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 415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602-4151: Програм унапређења друмског саобраћа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за саобраћајно васиптање и образо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602-415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.629.06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.629.0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1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176.26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176.2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369.84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369.8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.325.17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.325.1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.281.95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.281.9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803.88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803.88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1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1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220.22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220.2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408.84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408.8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324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6.714.912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6.714.9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32.61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56.6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теријал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.40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.4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лихе робе - сувенир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ега за Програмску активност 1502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313.84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313.8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0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 5.3. - ПРЕДШКОЛСКА УСТАНОВА "БАМБИ" БАЧКА ТОПОЛА</w:t>
            </w:r>
          </w:p>
        </w:tc>
        <w:tc>
          <w:tcPr>
            <w:tcW w:w="10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898.45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898.4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14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1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0.21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0.2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01.85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01.85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.64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.64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.8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27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2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7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5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760.66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760.6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33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3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 (пројектна документац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78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7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46.06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846.0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е поправке и одржавање- из месног самодорпиноса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2002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496.06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596.0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528.62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528.6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770.31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770.31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1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Неутрошена средстава донација из ранијих г</w:t>
            </w:r>
          </w:p>
        </w:tc>
        <w:tc>
          <w:tcPr>
            <w:tcW w:w="11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97.126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97.1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496.06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596.0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942.57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942.5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51.76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51.7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-превоз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6.96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6.9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9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17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0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030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5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15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76.84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16.8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9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тплата домаћих кама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.1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.549.954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.549.9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шине и опрем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ематеријална имовин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066.83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236.95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.303.7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Свега за Програмску активност 1201-000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066.83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236.95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.303.7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- Изградња и реконструкција зграде бившег Хоте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: Адаптације зграде каштел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40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4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Израда идејног пројекта рестаурације објекта коларско-ковачке радионице са решењем надстрешниц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1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1-4131 - Прослава јубилеја 75. годишњице рођења Ержебет Јухас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културна манифестаци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1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4132 - Чаролије слов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050.23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050.2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987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98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5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95.23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236.95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.332.1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190.97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190.9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85.56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8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993.05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993.05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4.45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4.4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4.45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24.4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74.11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74.1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399.40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399.4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62.39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62.3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нуте од једног нивоа власти друг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90.64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90.6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040.60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040.6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</w:rPr>
              <w:t>Развој заједнице - из средстава самодопринос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98.86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98.86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20.13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20.1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.9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.9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-превоз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68.95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68.95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256.92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256.92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912.03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912.0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12.7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12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672.21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672.21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40.48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40.4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60.6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60.6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530.78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530.7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29.819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29.81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27.82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27.8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82.55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82.55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45.26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45.26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303.77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303.7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746.16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746.1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57.60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57.60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45.4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45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95.4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95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186.1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18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.136.1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.13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08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08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шине и опрем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961.64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961.6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408.67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408.67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28.8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2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9.87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9.87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681.03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681.0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84.7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84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6.33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6.3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09.98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09.9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99.881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99.8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10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1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31.327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31.32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90.675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90.67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940.65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940.6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46.43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46.43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50.414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50.4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6.02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6.0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.5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726.95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726.95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.106.00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.106.0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23.188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23.1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0.349.24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336.954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14.686.19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4.931.413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4.931.41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87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8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619.202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619.2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3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.843.410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.843.4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40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05.97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1.155.9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324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9.000.000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336.954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3.336.9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lang w:val="sr-Latn-RS" w:eastAsia="sr-Latn-CS"/>
        </w:rPr>
      </w:pPr>
      <w:r>
        <w:rPr>
          <w:sz w:val="24"/>
          <w:lang w:val="sr-Latn-RS" w:eastAsia="sr-Latn-CS"/>
        </w:rPr>
      </w:r>
    </w:p>
    <w:p>
      <w:pPr>
        <w:pStyle w:val="Normal"/>
        <w:jc w:val="center"/>
        <w:rPr/>
      </w:pPr>
      <w:r>
        <w:rPr>
          <w:lang w:val="sr-Latn-RS" w:eastAsia="sr-Latn-CS"/>
        </w:rPr>
        <w:t xml:space="preserve">IV </w:t>
      </w:r>
      <w:r>
        <w:rPr>
          <w:lang w:val="sr-RS" w:eastAsia="sr-Latn-CS"/>
        </w:rPr>
        <w:t>ПОСЕБНЕ ОДРЕДБЕ</w:t>
      </w:r>
    </w:p>
    <w:p>
      <w:pPr>
        <w:pStyle w:val="Normal"/>
        <w:jc w:val="center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center"/>
        <w:rPr>
          <w:lang w:val="sr-RS" w:eastAsia="sr-Latn-CS"/>
        </w:rPr>
      </w:pPr>
      <w:r>
        <w:rPr>
          <w:lang w:val="sr-RS" w:eastAsia="sr-Latn-CS"/>
        </w:rPr>
        <w:t>Члан 11.</w:t>
      </w:r>
    </w:p>
    <w:p>
      <w:pPr>
        <w:pStyle w:val="Normal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RS" w:eastAsia="sr-Latn-CS"/>
        </w:rPr>
        <w:t xml:space="preserve"> </w:t>
      </w:r>
      <w:r>
        <w:rPr>
          <w:lang w:val="sr-RS" w:eastAsia="sr-Latn-CS"/>
        </w:rPr>
        <w:t>Ова Одлука ступа на снагу осмог дана од дана објављивања у „Службеном листу општине Бачка Топола” и доставља се  Министарству финансија Републике Србије.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widowControl w:val="false"/>
        <w:jc w:val="both"/>
        <w:rPr>
          <w:lang w:val="sr-RS" w:eastAsia="sr-Latn-CS"/>
        </w:rPr>
      </w:pPr>
      <w:r>
        <w:rPr>
          <w:lang w:val="sr-RS" w:eastAsia="sr-Latn-CS"/>
        </w:rPr>
        <w:t>СКУПШТИНА ОПШТИНЕ</w:t>
      </w:r>
    </w:p>
    <w:p>
      <w:pPr>
        <w:pStyle w:val="Normal"/>
        <w:widowControl w:val="false"/>
        <w:jc w:val="both"/>
        <w:rPr>
          <w:lang w:val="sr-RS" w:eastAsia="sr-Latn-CS"/>
        </w:rPr>
      </w:pPr>
      <w:r>
        <w:rPr>
          <w:lang w:val="sr-RS" w:eastAsia="sr-Latn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lang w:val="sr-RS" w:eastAsia="sr-Latn-CS"/>
        </w:rPr>
        <w:t>Број: 400-</w:t>
      </w:r>
      <w:r>
        <w:rPr>
          <w:lang w:val="sr-Latn-RS" w:eastAsia="sr-Latn-CS"/>
        </w:rPr>
        <w:t>25</w:t>
      </w:r>
      <w:r>
        <w:rPr>
          <w:lang w:val="sr-RS" w:eastAsia="sr-Latn-CS"/>
        </w:rPr>
        <w:t>/2022-III</w:t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lang w:val="sr-RS" w:eastAsia="sr-Latn-CS"/>
        </w:rPr>
      </w:pPr>
      <w:r>
        <w:rPr>
          <w:lang w:val="sr-RS" w:eastAsia="sr-Latn-CS"/>
        </w:rPr>
        <w:t>Дана: 20.10.2022.</w:t>
        <w:tab/>
        <w:t>Скупштине општине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lang w:val="sr-RS" w:eastAsia="sr-Latn-CS"/>
        </w:rPr>
      </w:pPr>
      <w:r>
        <w:rPr>
          <w:lang w:val="sr-RS" w:eastAsia="sr-Latn-CS"/>
        </w:rPr>
        <w:t>Бачка Топола</w:t>
        <w:tab/>
        <w:t>Саша Срдић, с.р.</w:t>
      </w:r>
    </w:p>
    <w:p>
      <w:pPr>
        <w:pStyle w:val="Normal"/>
        <w:rPr>
          <w:color w:val="FF0000"/>
          <w:sz w:val="24"/>
          <w:lang w:val="sr-Latn-RS" w:eastAsia="sr-Latn-CS"/>
        </w:rPr>
      </w:pPr>
      <w:r>
        <w:rPr>
          <w:color w:val="FF0000"/>
          <w:sz w:val="24"/>
          <w:lang w:val="sr-Latn-RS" w:eastAsia="sr-Latn-CS"/>
        </w:rPr>
      </w:r>
    </w:p>
    <w:p>
      <w:pPr>
        <w:pStyle w:val="Normal"/>
        <w:rPr>
          <w:color w:val="FF0000"/>
          <w:sz w:val="24"/>
          <w:lang w:val="sr-Latn-RS" w:eastAsia="sr-Latn-CS"/>
        </w:rPr>
      </w:pPr>
      <w:r>
        <w:rPr>
          <w:color w:val="FF0000"/>
          <w:sz w:val="24"/>
          <w:lang w:val="sr-Latn-RS" w:eastAsia="sr-Latn-C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7z0">
    <w:name w:val="WW8Num7z0"/>
    <w:qFormat/>
    <w:rPr>
      <w:rFonts w:ascii="Arial Narrow" w:hAnsi="Arial Narrow" w:eastAsia="Arial Narrow" w:cs="Arial Narrow"/>
      <w:lang w:val="sr-CS"/>
    </w:rPr>
  </w:style>
  <w:style w:type="character" w:styleId="WW8Num8z0">
    <w:name w:val="WW8Num8z0"/>
    <w:qFormat/>
    <w:rPr>
      <w:rFonts w:ascii="Arial Narrow" w:hAnsi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19">
    <w:name w:val="xl5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521">
    <w:name w:val="xl521"/>
    <w:basedOn w:val="Normal"/>
    <w:qFormat/>
    <w:pPr>
      <w:shd w:fill="92D050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22">
    <w:name w:val="xl5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8">
    <w:name w:val="xl5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9">
    <w:name w:val="xl5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30">
    <w:name w:val="xl5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12:00Z</dcterms:created>
  <dc:creator>Hargita Balanji</dc:creator>
  <dc:description/>
  <dc:language>en-US</dc:language>
  <cp:lastModifiedBy>Hargita Balanji</cp:lastModifiedBy>
  <dcterms:modified xsi:type="dcterms:W3CDTF">2022-11-18T09:14:00Z</dcterms:modified>
  <cp:revision>1</cp:revision>
  <dc:subject/>
  <dc:title/>
</cp:coreProperties>
</file>